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6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398"/>
        <w:gridCol w:w="4678"/>
        <w:gridCol w:w="1701"/>
        <w:gridCol w:w="453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III. Присоединение Новгорода и Твери. Новгород и Псков в XV в.: политический строй, отношения с Москвой, Ливонским орденом, Ганзой, Великим княжеством Литовски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0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изантии и рост церковно-политической роли Москвы в православном мире. Теория «Москва – третий Ри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.96-100. Ответить на вопросы по ссыл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SgmE2RmoMH8XQyZ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лорентийская уния? Когда Русская православная церковь стала автокефальной? Что это значил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SgmE2RmoMH8XQyZ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7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56"/>
        <w:gridCol w:w="4678"/>
        <w:gridCol w:w="1701"/>
        <w:gridCol w:w="453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XVII в. Восстание Богдана Хмельницкого. Переяславская рада. Русско-шведская война 1656-1658 гг. и ее результаты. «Чигиринская война» и Бахчисарайский мирный догово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24.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сылке?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424Qg3PLuQXNm9z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причины церковной реформы? Как вы понимаете сущность и значение церковного раскола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сылке?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424Qg3PLuQXNm9z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История Чистополя» в 7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233"/>
        <w:gridCol w:w="4819"/>
        <w:gridCol w:w="1560"/>
        <w:gridCol w:w="453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поль в  1950-1960г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 героях Чисто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в общий чат Скай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8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68"/>
        <w:gridCol w:w="4661"/>
        <w:gridCol w:w="1640"/>
        <w:gridCol w:w="4536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утренняя политика Пав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араграф24.Ответить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сылк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rm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WDcCJbQQuHZ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особенности можно выделить во внутренней политике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Чем они вызваны? Каких привилегий лишилось дворянство при Пав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8iL5sWDcCJbQQuHZ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няя политика Пав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Участие России в борьбе с революционной Францией. Итальянский и Швейцарский походы А.В. Суворова. Действия эскадры Ф.Ф. Ушакова в Средиземном мор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араграф 24. Ответы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rm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EZcaj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pW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q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е главные цели внешней политики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EZcajd6ApWy3dqs8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9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001"/>
        <w:gridCol w:w="4151"/>
        <w:gridCol w:w="1553"/>
        <w:gridCol w:w="453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чность Александра III. Начало но</w:t>
              <w:softHyphen/>
              <w:t>вого царствования. К. П. Победоносцев. Попытки решения крестьянского вопроса. Начало рабочего законодатель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 «контрреформы». Местное самоуправление и самодержавие. Внешняя политика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II и его окружение. Россия в системе международных отношений. Политика на Дальнем Востоке. Русско-японская война 1904-1905 гг.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исать информацию с чата в тетрадь. Написать сообщение «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forms.gle/SaRqggzKLJXpjtXC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0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3969"/>
        <w:gridCol w:w="1560"/>
        <w:gridCol w:w="453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оссия в период дворцовых переворотов. Упрочение сословного об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я в период дворцовых переворотов. Расширение прав и привилегий дворянства. Просвещённый абсолютизм. Законодательное оформление сословного строя. Сохранение крепостничества в условиях модер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е реформы в крае. Социально-правовое положение нерусского населения. Участие народов края в движениях социального протеста. Религиозная политика Русского государ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Культура и быт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информацию с общего ч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отправить в общий ча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6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3969"/>
        <w:gridCol w:w="1560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федеративное государство. Гражданств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отношения органов государственной власти 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национальное общество РТ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7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3969"/>
        <w:gridCol w:w="1560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отребление домашних хозяй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бюджет. Источники доходов и расходов семь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моей семьи. Личный финансовый пл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8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210"/>
        <w:gridCol w:w="3969"/>
        <w:gridCol w:w="1560"/>
        <w:gridCol w:w="453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 xml:space="preserve">Предпринимательская деятельность. Издержки, выручка, прибыль. Рыно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ды рынков. Рынок капитал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Рынок труда. Производительность труда. Разделение труда и специализ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22 ,ответить на вопросы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ternLXZoyfrfuPk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ать организационно-правовые формы предпринимательства?  Какова роль малых предприятий в экономик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ternLXZoyfrfuPk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9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3969"/>
        <w:gridCol w:w="1560"/>
        <w:gridCol w:w="453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ая сф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обществознанию в 10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3969"/>
        <w:gridCol w:w="1560"/>
        <w:gridCol w:w="4536"/>
      </w:tblGrid>
      <w:tr>
        <w:trPr>
          <w:trHeight w:val="68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 прав человека в условиях мирного и военного врем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группы. Социальная стратификация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Обществознание» в 10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3969"/>
        <w:gridCol w:w="1560"/>
        <w:gridCol w:w="453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. Правовое государ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нформацию из общего ч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в общий ча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qSgmE2RmoMH8XQyZ7" TargetMode="External"/><Relationship Id="rId3" Type="http://schemas.openxmlformats.org/officeDocument/2006/relationships/hyperlink" Target="https://forms.gle/qSgmE2RmoMH8XQyZ7" TargetMode="External"/><Relationship Id="rId4" Type="http://schemas.openxmlformats.org/officeDocument/2006/relationships/hyperlink" Target="https://forms.gle/q424Qg3PLuQXNm9z9" TargetMode="External"/><Relationship Id="rId5" Type="http://schemas.openxmlformats.org/officeDocument/2006/relationships/hyperlink" Target="https://forms.gle/q424Qg3PLuQXNm9z9" TargetMode="External"/><Relationship Id="rId6" Type="http://schemas.openxmlformats.org/officeDocument/2006/relationships/hyperlink" Target="https://forms.gle/8iL5sWDcCJbQQuHZA" TargetMode="External"/><Relationship Id="rId7" Type="http://schemas.openxmlformats.org/officeDocument/2006/relationships/hyperlink" Target="https://forms.gle/8iL5sWDcCJbQQuHZA" TargetMode="External"/><Relationship Id="rId8" Type="http://schemas.openxmlformats.org/officeDocument/2006/relationships/hyperlink" Target="https://forms.gle/QEZcajd6ApWy3dqs8" TargetMode="External"/><Relationship Id="rId9" Type="http://schemas.openxmlformats.org/officeDocument/2006/relationships/hyperlink" Target="https://forms.gle/QEZcajd6ApWy3dqs8" TargetMode="External"/><Relationship Id="rId10" Type="http://schemas.openxmlformats.org/officeDocument/2006/relationships/hyperlink" Target="https://forms.gle/SaRqggzKLJXpjtXC8" TargetMode="External"/><Relationship Id="rId11" Type="http://schemas.openxmlformats.org/officeDocument/2006/relationships/hyperlink" Target="https://forms.gle/uternLXZoyfrfuPk9" TargetMode="External"/><Relationship Id="rId12" Type="http://schemas.openxmlformats.org/officeDocument/2006/relationships/hyperlink" Target="https://forms.gle/uternLXZoyfrfuPk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58:00Z</dcterms:created>
  <dc:creator>Юлия</dc:creator>
  <dc:description/>
  <cp:keywords/>
  <dc:language>en-US</dc:language>
  <cp:lastModifiedBy>Мария</cp:lastModifiedBy>
  <dcterms:modified xsi:type="dcterms:W3CDTF">2020-04-12T11:42:00Z</dcterms:modified>
  <cp:revision>10</cp:revision>
  <dc:subject/>
  <dc:title/>
</cp:coreProperties>
</file>